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  <w:t>IRREGULAR VERBS</w:t>
      </w:r>
    </w:p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</w:r>
    </w:p>
    <w:tbl>
      <w:tblPr>
        <w:tblW w:w="8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INFINITIVO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PASADO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PARTICIPIO PASADO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TRADUCCIÓN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was / wer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e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Ser,est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co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ca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co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llegar a ser, convertirse en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gi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ga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gu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empez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ok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oke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rompe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ing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o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ro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traer, llev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uild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uil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uil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nstrui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uy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o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o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mpr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atch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a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augh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ger, atrap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hoos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hos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hose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elegi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a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m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venir, lleg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star, vale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id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on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hace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aw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ew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aw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ibuja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ink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ank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unk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bebe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iv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ov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drive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nducir</w:t>
            </w:r>
          </w:p>
        </w:tc>
      </w:tr>
      <w:tr>
        <w:trPr/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eat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ate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eaten</w:t>
            </w:r>
          </w:p>
        </w:tc>
        <w:tc>
          <w:tcPr>
            <w:tcW w:w="2161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/>
              <w:t>co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15:00Z</dcterms:created>
  <dc:creator>hp</dc:creator>
  <dc:description/>
  <dc:language>en-US</dc:language>
  <cp:lastModifiedBy>maria</cp:lastModifiedBy>
  <dcterms:modified xsi:type="dcterms:W3CDTF">2013-02-13T11:46:00Z</dcterms:modified>
  <cp:revision>6</cp:revision>
  <dc:subject/>
  <dc:title>IRREGULAR VERBS</dc:title>
</cp:coreProperties>
</file>